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w:hAnsi="Times" w:cs="Times"/>
          <w:color w:val="000000"/>
          <w:sz w:val="24"/>
          <w:szCs w:val="24"/>
          <w:u w:val="single"/>
        </w:rPr>
      </w:pPr>
      <w:r>
        <w:rPr>
          <w:rFonts w:cs="Times" w:ascii="Times" w:hAnsi="Times"/>
          <w:color w:val="000000"/>
          <w:sz w:val="24"/>
          <w:szCs w:val="24"/>
          <w:u w:val="single"/>
        </w:rPr>
      </w:r>
    </w:p>
    <w:p>
      <w:pPr>
        <w:pStyle w:val="Normal"/>
        <w:jc w:val="center"/>
        <w:rPr>
          <w:rFonts w:ascii="Times" w:hAnsi="Times" w:cs="Times"/>
          <w:color w:val="000000"/>
          <w:sz w:val="24"/>
          <w:szCs w:val="24"/>
          <w:u w:val="single"/>
        </w:rPr>
      </w:pPr>
      <w:r>
        <w:rPr>
          <w:rFonts w:cs="Times" w:ascii="Times" w:hAnsi="Times"/>
          <w:color w:val="000000"/>
          <w:sz w:val="72"/>
          <w:szCs w:val="24"/>
          <w:u w:val="single"/>
        </w:rPr>
        <w:t>Smoke-Free Policy</w:t>
      </w:r>
    </w:p>
    <w:p>
      <w:pPr>
        <w:pStyle w:val="Normal"/>
        <w:jc w:val="left"/>
        <w:rPr>
          <w:rFonts w:ascii="Times" w:hAnsi="Times" w:cs="Times"/>
          <w:b w:val="false"/>
          <w:b w:val="false"/>
          <w:color w:val="000000"/>
          <w:sz w:val="24"/>
          <w:szCs w:val="24"/>
          <w:u w:val="single"/>
        </w:rPr>
      </w:pPr>
      <w:r>
        <w:rPr>
          <w:rFonts w:cs="Times" w:ascii="Times" w:hAnsi="Times"/>
          <w:b w:val="false"/>
          <w:color w:val="000000"/>
          <w:sz w:val="24"/>
          <w:szCs w:val="24"/>
          <w:u w:val="single"/>
        </w:rPr>
      </w:r>
    </w:p>
    <w:p>
      <w:pPr>
        <w:pStyle w:val="Normal"/>
        <w:rPr>
          <w:rFonts w:ascii="Times" w:hAnsi="Times" w:cs="Times"/>
          <w:b w:val="false"/>
          <w:b w:val="false"/>
          <w:color w:val="000000"/>
          <w:sz w:val="24"/>
          <w:szCs w:val="24"/>
        </w:rPr>
      </w:pPr>
      <w:r>
        <w:rPr>
          <w:rFonts w:cs="Times" w:ascii="Times" w:hAnsi="Times"/>
          <w:color w:val="000000"/>
          <w:sz w:val="24"/>
          <w:szCs w:val="24"/>
          <w:u w:val="single"/>
        </w:rPr>
        <w:t>Policy Statement</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At Mount St. Michael we value the health and welfare of all within our community.   The exposure to Environmental Tobacco smoke can cause cancer and other serious and fatal illnesses, including heart disease and respiratory problems in adults and children.   Consistent with our responsibility to promote the health of students, teachers, staff and all members of the school community, smoking is prohibited everywhere in school buildings and on school property.</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Under the Public Health (Tobacco) Acts 2002 and 2009 the school is required to operate a smoke-free policy and to ensure a smoke-free environment for staff, pupils, parents and visitors to the school.</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Purpose of the Policy</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The purpose of the smoke-free policy is : -</w:t>
      </w:r>
    </w:p>
    <w:p>
      <w:pPr>
        <w:pStyle w:val="Normal"/>
        <w:rPr>
          <w:rFonts w:ascii="Times" w:hAnsi="Times" w:cs="Times"/>
          <w:b w:val="false"/>
          <w:b w:val="false"/>
          <w:color w:val="000000"/>
          <w:sz w:val="24"/>
          <w:szCs w:val="24"/>
        </w:rPr>
      </w:pPr>
      <w:r>
        <w:rPr>
          <w:rFonts w:cs="Times" w:ascii="Times" w:hAnsi="Times"/>
          <w:b w:val="false"/>
          <w:color w:val="000000"/>
          <w:sz w:val="24"/>
          <w:szCs w:val="24"/>
        </w:rPr>
        <w:t>To provide a healthy and safe environment for all employees, pupils, parents, contractors and other visitors and prohibit the use or distribution of tobacco products in school buildings and on school grounds.</w:t>
      </w:r>
    </w:p>
    <w:p>
      <w:pPr>
        <w:pStyle w:val="Normal"/>
        <w:rPr>
          <w:rFonts w:ascii="Times" w:hAnsi="Times" w:cs="Times"/>
          <w:b w:val="false"/>
          <w:b w:val="false"/>
          <w:color w:val="000000"/>
          <w:sz w:val="24"/>
          <w:szCs w:val="24"/>
        </w:rPr>
      </w:pPr>
      <w:r>
        <w:rPr>
          <w:rFonts w:cs="Times" w:ascii="Times" w:hAnsi="Times"/>
          <w:b w:val="false"/>
          <w:color w:val="000000"/>
          <w:sz w:val="24"/>
          <w:szCs w:val="24"/>
        </w:rPr>
        <w:t>To clarify smoking rules as referred to in the school’s Code of Behaviour.</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Scope of the Policy</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The smoke-free policy applies to all staff, whether employed on a permanent, part-time or temporary contract, or from an agency or representative of another organisation visiting the school except in the designated smoking area.</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smoke-free policy applies to all students whether enrolled with the school or visiting from another school.</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smoke-free policy applies to all visitors, including parents or other persons accompanying students to the school.</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smoke-free policy covers all of the premises including surrounding grounds.</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smoke-free policy applies to all vehicles hired on behalf of the school.</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u w:val="single"/>
        </w:rPr>
      </w:pPr>
      <w:r>
        <w:rPr>
          <w:rFonts w:cs="Times" w:ascii="Times" w:hAnsi="Times"/>
          <w:b w:val="false"/>
          <w:color w:val="000000"/>
          <w:sz w:val="24"/>
          <w:szCs w:val="24"/>
          <w:u w:val="single"/>
        </w:rPr>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color w:val="000000"/>
          <w:sz w:val="24"/>
          <w:szCs w:val="24"/>
          <w:u w:val="single"/>
        </w:rPr>
      </w:pPr>
      <w:r>
        <w:rPr>
          <w:rFonts w:cs="Times" w:ascii="Times" w:hAnsi="Times"/>
          <w:color w:val="000000"/>
          <w:sz w:val="24"/>
          <w:szCs w:val="24"/>
          <w:u w:val="single"/>
        </w:rPr>
        <w:t>Application of Policy</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No person shall distribute or use any tobacco product in any areas of the school or the school grounds.</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No school property may be used for advertising of any tobacco product.</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Groups using the school or school grounds must agree to comply with the policy and inform all persons that the policy remains in force on evenings, weekends and other times the school is not in session.</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Communication of the Smoke-Free Policy</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The Board of Management and the Principal, or his/her Deputy, will ensure that the smoke-free policy is communicated to all staff, students and groups using the school.</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Signs will be positioned at the entrances to the school and at other prominent locations stating that smoking is prohibited in all areas ( with the exception of staff designated facilities).</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Principal, Deputy Principal, teachers and non-teaching staff will be responsible for ensuring that visitors to the premises are made aware of the smoke-free policy.</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Enforcement of the Smoke-Free Policy</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Enforcement of the smoke-free policy is the responsibility of the Board of Management, Principal and each member of staff.</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If a student is caught smoking she will be advised of the dangers of smoking.   Her parents will be contacted explaining the circumstances and the schools smoke-free policy.   A student found to be repeatedly ignoring this Policy will be dealt with under the school’s Code of Behaviour.</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A student found to be in repeated breach of this policy may be suspended for a period not in excess of three school days and her parents/guardians will be informed.   Persistent contraventions of the tobacco legislation and school smoke free policy will be reported to the Environmental Health Service of the HSE West for further action.</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Visitors to the school in breach of the smoke free policy will be informed of the policy and requested to comply with it.   If there is a subsequent failure to comply with the smoke-free policy they will be asked to leave the premises.   Failure to leave may result in the Gardaí being contacted.</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Support for Smoking Cessation</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Help and support on stopping smoking can be obtained by ringing the National Quit Line on 1850 201 203.   This is available daily from 8 a.m. to 10 p.m.</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Smoke-Free Policy Review</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This policy will be reviewed on an annual basis and revised if and when deemed appropriate by the Board of Management.</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 xml:space="preserve">Signed : </w:t>
        <w:tab/>
        <w:t>_____________________________</w:t>
        <w:tab/>
        <w:tab/>
        <w:t xml:space="preserve">Date: </w:t>
        <w:tab/>
        <w:t>_________________</w:t>
      </w:r>
    </w:p>
    <w:p>
      <w:pPr>
        <w:pStyle w:val="Normal"/>
        <w:rPr>
          <w:rFonts w:ascii="Times" w:hAnsi="Times" w:cs="Times"/>
          <w:b w:val="false"/>
          <w:b w:val="false"/>
          <w:color w:val="000000"/>
          <w:sz w:val="24"/>
          <w:szCs w:val="24"/>
        </w:rPr>
      </w:pPr>
      <w:r>
        <w:rPr>
          <w:rFonts w:cs="Times" w:ascii="Times" w:hAnsi="Times"/>
          <w:b w:val="false"/>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22:00Z</dcterms:created>
  <dc:creator>eMac 25</dc:creator>
  <dc:description/>
  <cp:keywords/>
  <dc:language>en-US</dc:language>
  <cp:lastModifiedBy>eMac 25</cp:lastModifiedBy>
  <dcterms:modified xsi:type="dcterms:W3CDTF">2012-02-21T13:25:00Z</dcterms:modified>
  <cp:revision>2</cp:revision>
  <dc:subject/>
  <dc:title>Smoke-Free Policy</dc:title>
</cp:coreProperties>
</file>