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0pt;width:24.55pt;height:2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675984" r:id="rId2"/>
        </w:object>
        <w:object w:dxaOrig="5027" w:dyaOrig="5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3.2pt;margin-top:0pt;width:24.55pt;height:28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244573" r:id="rId4"/>
        </w:object>
        <w:object w:dxaOrig="6310" w:dyaOrig="4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8.8pt;margin-top:0pt;width:34.7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986400" r:id="rId6"/>
        </w:object>
      </w:r>
      <w:r>
        <w:rPr>
          <w:i/>
        </w:rPr>
        <w:t>APPLICATION FOR ADMISSION T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MOUNT ST. MICHAEL SECONDARY SCHOOL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LAREMORRIS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TUDENT ENROLMENT FORM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STUDENT DETAIL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tudent’s Name </w:t>
      </w:r>
      <w:r>
        <w:rPr>
          <w:sz w:val="18"/>
        </w:rPr>
        <w:t>(in full)</w:t>
      </w:r>
      <w:r>
        <w:rPr/>
        <w:t>: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pBdr>
          <w:bottom w:val="single" w:sz="12" w:space="31" w:color="000000"/>
        </w:pBdr>
        <w:rPr/>
      </w:pPr>
      <w:r>
        <w:rPr/>
        <w:t>Home Address: 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Date of Birth: _________________________</w:t>
        <w:tab/>
        <w:t>*Country of Birth.: 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 xml:space="preserve">P.P.S.N:______________________________ </w:t>
        <w:tab/>
        <w:t>Religion: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ent/Guardian Mobile Number (to be used for text messages from school) 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 xml:space="preserve">Home </w:t>
      </w:r>
      <w:r>
        <w:rPr>
          <w:b/>
          <w:i/>
          <w:sz w:val="24"/>
        </w:rPr>
        <w:t>Telephone  No.: 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MILY DETAILS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Mother’s Name: _____________________ +Mother’s Maiden Name: 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Mother’s address (if different from above): 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Contact No. : _________________________</w:t>
        <w:tab/>
        <w:t>Occupation: 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Father’s Name: 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Father’s address (if different from above): 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</w:rPr>
        <w:t>Contact No. : _________________________</w:t>
        <w:tab/>
        <w:t>Occupation: 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ace in family: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i/>
          <w:sz w:val="24"/>
          <w:szCs w:val="24"/>
        </w:rPr>
        <w:t>Name of sisters in this school at present:</w:t>
        <w:tab/>
        <w:t>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DUCATIONAL DETAILS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b/>
          <w:i/>
          <w:sz w:val="24"/>
          <w:szCs w:val="24"/>
        </w:rPr>
        <w:t>Name of Primary School Attended: 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b/>
          <w:i/>
          <w:sz w:val="24"/>
          <w:szCs w:val="24"/>
        </w:rPr>
        <w:t>Name of Principal: _______________________</w:t>
        <w:tab/>
        <w:t>Telephone No. : 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>
          <w:b/>
          <w:i/>
          <w:sz w:val="24"/>
          <w:szCs w:val="24"/>
        </w:rPr>
        <w:t>Does your daughter have any special educational needs:</w:t>
        <w:tab/>
        <w:t>Yes/No: 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f ‘Yes’ what are these needs? 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If ‘Yes’ has she been assessed by an Educational Psychologist? </w:t>
      </w:r>
      <w:r>
        <w:rPr>
          <w:b/>
          <w:i/>
          <w:sz w:val="24"/>
          <w:szCs w:val="24"/>
        </w:rPr>
        <w:t>Yes/No: 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d she receive resource help in Primary School?</w:t>
        <w:tab/>
        <w:t>Yes/No: 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ease forward Educational Psychologists Report to the School on Enrolment Evening (if applicable)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DICAL DETAILS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/>
      </w:pPr>
      <w:r>
        <w:rPr>
          <w:b/>
          <w:i/>
          <w:sz w:val="24"/>
          <w:szCs w:val="24"/>
        </w:rPr>
        <w:t>Name of Family Doctor: _____________________</w:t>
        <w:tab/>
        <w:t>Telephone No. : 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oes your daughter have an allergy/medical condition that we need to be aware of: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Have you a Medical Card? </w:t>
        <w:tab/>
        <w:tab/>
        <w:t>Yes/No: 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*This data is being notified to the Department of Education and will be used to provide services to edu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+This data is being notified to the Department of Social Community and Family Aff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ed : ___________________________________</w:t>
        <w:tab/>
        <w:tab/>
        <w:t>Date :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arent / Guard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Please include a copy of your daughter’s birth cert with this form.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outlineLvl w:val="0"/>
        <w:rPr/>
      </w:pPr>
      <w:r>
        <w:rPr>
          <w:b/>
          <w:i/>
          <w:sz w:val="24"/>
        </w:rPr>
        <w:t>Please bring the completed application form to the school on enrolment evening or return before March 12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2010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0" w:color="000000"/>
      </w:pBdr>
      <w:jc w:val="both"/>
      <w:outlineLvl w:val="3"/>
    </w:pPr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utlineLvl w:val="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1:00Z</dcterms:created>
  <dc:creator>Mary</dc:creator>
  <dc:description/>
  <cp:keywords/>
  <dc:language>en-US</dc:language>
  <cp:lastModifiedBy>viv kyne</cp:lastModifiedBy>
  <cp:lastPrinted>2010-01-29T15:58:00Z</cp:lastPrinted>
  <dcterms:modified xsi:type="dcterms:W3CDTF">2011-09-07T15:11:00Z</dcterms:modified>
  <cp:revision>3</cp:revision>
  <dc:subject/>
  <dc:title>APPLICATION FOR ADMISSION TO:</dc:title>
</cp:coreProperties>
</file>